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grabber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1: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tnkzsNahgORloeSuTIb2lbz/POYCs2q+oiLGVa8lt+dwO03glsl8JP6h2jaRWLAqEe9a
dBDKFhpo208G5UXY78gao2XQfHobA+98wjWGsz2qdz5E9sZxASCUBhD0N9Q770w2kYNg78/p
x9j71Vp3v3ehUDMoqRLOEBokkeE2z9uAflyM71GxtWthSm0n9r2A9ne5qssIX5qxr+4hGQ1g
qub/wbmjlBE5N9BOc+</vt:lpwstr>
  </property>
  <property fmtid="{D5CDD505-2E9C-101B-9397-08002B2CF9AE}" pid="3" name="_2015_ms_pID_7253431">
    <vt:lpwstr>xt3eOByLZa+AgV+vrPWWhbByj+JXBTIbkS5p+BaCghB0WFuIhd0tPV
EvxdSSJfNH516sj/tutwwjkKUj39OU88bMdYNYRS5T5hSFzUTajoiMph1u5hqg6UffW93VDZ
YuwbGXE5PMcAGId+Ya4QOthT2m2YtpXCkwxcSCyy9FmBa3OfdLjMTnY9rA9wIk06PAIoOgS2
8Cu50fDsL6hLTc9YeKDotBWlWM/G/mkH22cb</vt:lpwstr>
  </property>
  <property fmtid="{D5CDD505-2E9C-101B-9397-08002B2CF9AE}" pid="4" name="_2015_ms_pID_7253431_00">
    <vt:lpwstr>_2015_ms_pID_7253431</vt:lpwstr>
  </property>
  <property fmtid="{D5CDD505-2E9C-101B-9397-08002B2CF9AE}" pid="5" name="_2015_ms_pID_7253432">
    <vt:lpwstr>BW/jGKOt8YSgpDe9HTq9RlK5ZqHvI7LUk1wo
Vo2o2WeFIRvLcmBDaDuEgHj/MUK7WeANEdFwHaKyKdK2bLmis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